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Приложение 6</w:t>
      </w:r>
    </w:p>
    <w:p>
      <w:pPr>
        <w:pStyle w:val="Normal"/>
        <w:ind w:left="5387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ind w:left="-284" w:firstLine="284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плановый период 2027 и 2028 годов 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678"/>
        <w:gridCol w:w="170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8 год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678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8 063 21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5 866 180,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63 21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866 180,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13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3 0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13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13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7 29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6 573,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5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5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22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7 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228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7 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 1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 943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 1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 943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4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учреждений культуры, включая создание детских культурно просветительских центров на базе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4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4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4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592,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7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592,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 18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6 844,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537 18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6 844,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75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753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2 51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4 353,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2 51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4 353,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150 9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156 606,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76 995 8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96 974,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995 8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96 974,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08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18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663,00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663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5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13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9 00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9 60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851" w:right="424" w:gutter="0" w:header="708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2:00Z</dcterms:created>
  <dc:creator>ГосДоходы</dc:creator>
  <dc:description/>
  <cp:keywords/>
  <dc:language>en-US</dc:language>
  <cp:lastModifiedBy>Пользователь Windows</cp:lastModifiedBy>
  <cp:lastPrinted>2025-11-14T08:50:00Z</cp:lastPrinted>
  <dcterms:modified xsi:type="dcterms:W3CDTF">2025-12-29T08:34:00Z</dcterms:modified>
  <cp:revision>52</cp:revision>
  <dc:subject/>
  <dc:title>Демидовский районный Совет депутатов</dc:title>
</cp:coreProperties>
</file>